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4252"/>
        <w:gridCol w:w="1242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 si prenume cadru didacti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Iorgulescu Marian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scipli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Ziua pentru consultatii si intervalul ora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  <w:t>Masini electric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  <w:t>Marti 14-16 sapt. Impare, miercuri 10-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  <w:t>D2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  <w:t>Producerea, transportul si distributia energiei electric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  <w:t>Joi 8-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  <w:t>D212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33:00Z</dcterms:created>
  <dc:creator>Mariana</dc:creator>
  <dc:description/>
  <dc:language>en-US</dc:language>
  <cp:lastModifiedBy>CRISTINA NEACSU</cp:lastModifiedBy>
  <dcterms:modified xsi:type="dcterms:W3CDTF">2016-10-13T12:33:00Z</dcterms:modified>
  <cp:revision>2</cp:revision>
  <dc:subject/>
  <dc:title/>
</cp:coreProperties>
</file>